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eastAsia="pl-PL"/>
        </w:rPr>
        <w:t>Załącznik nr 7 do Umowy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lang w:eastAsia="pl-PL"/>
        </w:rPr>
        <w:t xml:space="preserve">PROTOKÓŁ </w:t>
      </w:r>
      <w:r>
        <w:rPr>
          <w:rFonts w:cs="Arial" w:ascii="Arial" w:hAnsi="Arial"/>
          <w:b/>
          <w:bCs/>
          <w:lang w:eastAsia="pl-PL"/>
        </w:rPr>
        <w:t>ODBIORU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ROBÓT ZANIKAJĄCYCH  LUB ULEGAJĄCYCH ZAKRYCIU  REALIZOWANYCH NA PODSTAWIE UMOWY </w:t>
        <w:br/>
        <w:t xml:space="preserve">NR                          Z DNIA                       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i lokalizacja obiektu: .............................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isany dnia 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ŚĆ I. Obecni przy odbiorze: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edstawiciele Zamawiającego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wodniczący : 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spektor nadzoru …………………………………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1. 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edstawiciele Wykonawcy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ierownik budowy: 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i uczestnicy odbioru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08" w:hanging="45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08" w:hanging="45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08" w:hanging="45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ŚĆ II.  Określenie  przedmiotu  odbioru: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rozpoczęcia robót  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zakończenia robót 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Komisja postanowiła uznać wymienione zadania za zakończone, bez usterek, odebrane i przekazane do eksploatacji /częściowy odbiór/ końcowy odbiór/ 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kumenty przedstawione przy odbiorze: 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twierdzone usterki pozwalające na przekazanie do eksploatacji i termin ich usunięcia  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ŚĆ III.  Odbiór naprawy planowanej / usług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cena wykonanych robót przez upoważnionego przedstawiciela Zamawiającego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lang w:eastAsia="pl-PL"/>
        </w:rPr>
        <w:t>Należność wykonawcy wg umowy wynosi ..........................zł/ słownie: ..............................................................................................zł/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lang w:eastAsia="pl-PL"/>
        </w:rPr>
        <w:t>Wartość wykonanego i odebranego zakresu robót wynosi ............................zł/ słownie:...........................................................zł./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czątek okresu gwarancyjnego .............................................................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niec okresu gwarancyjnego 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before="240" w:after="60"/>
        <w:ind w:left="576" w:hanging="576"/>
        <w:jc w:val="both"/>
        <w:outlineLvl w:val="1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  <w:t>CZĘŚĆ  IV.  Wnioski komisji dotyczące robót dodatkowych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ŚĆ V. Inne wnioski i postanowienia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tym protokół zakończono i podpisano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edstawiciele  Zamawiającego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wodniczący : 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spektor nadzoru 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edstawiciele Wykonawcy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ierownik budowy: 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.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9"/>
        </w:tabs>
        <w:ind w:left="43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43:00Z</dcterms:created>
  <dc:creator>plk</dc:creator>
  <dc:description/>
  <cp:keywords/>
  <dc:language>en-US</dc:language>
  <cp:lastModifiedBy>Gawłowska Ewelina</cp:lastModifiedBy>
  <cp:lastPrinted>2016-03-23T12:17:00Z</cp:lastPrinted>
  <dcterms:modified xsi:type="dcterms:W3CDTF">2024-01-29T07:31:00Z</dcterms:modified>
  <cp:revision>6</cp:revision>
  <dc:subject/>
  <dc:title/>
</cp:coreProperties>
</file>